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5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967"/>
            </w:tblGrid>
            <w:tr>
              <w:trPr>
                <w:trHeight w:val="8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1 + 1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1 + 2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2 + 1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2 + 2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3 + 1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3 + 2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1 + 4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2 + 4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1 + 5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2 + 5 =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2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</w:tblGrid>
            <w:tr>
              <w:trPr>
                <w:trHeight w:val="8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1 + 1 + 1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2 + 1 + 1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3 + 1 + 2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1 + 4 + 1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1 + 5 + 1 = …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2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</w:tblGrid>
            <w:tr>
              <w:trPr>
                <w:trHeight w:val="8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1 + … = 5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3 + … = 5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4 + … = 5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2 + … = 5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  <w:r>
                    <w:rPr>
                      <w:rFonts w:eastAsia="Arial" w:cs="Arial" w:ascii="Arial" w:hAnsi="Arial"/>
                      <w:sz w:val="40"/>
                    </w:rPr>
                    <w:t xml:space="preserve"> </w:t>
                  </w:r>
                  <w:r>
                    <w:rPr>
                      <w:rFonts w:cs="Arial" w:ascii="Arial" w:hAnsi="Arial"/>
                      <w:sz w:val="40"/>
                    </w:rPr>
                    <w:t>+ 5 = 10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2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</w:tblGrid>
            <w:tr>
              <w:trPr>
                <w:trHeight w:val="8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10 + 1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10 + 4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10 + 3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10 + 2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10+ 5 = 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51:00Z</dcterms:created>
  <dc:creator>nicolas pinel</dc:creator>
  <dc:description/>
  <cp:keywords/>
  <dc:language>en-US</dc:language>
  <cp:lastModifiedBy>Nicolas Pinel</cp:lastModifiedBy>
  <dcterms:modified xsi:type="dcterms:W3CDTF">2017-07-22T08:26:00Z</dcterms:modified>
  <cp:revision>9</cp:revision>
  <dc:subject/>
  <dc:title/>
</cp:coreProperties>
</file>